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491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48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 28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 786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 56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22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 56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22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 56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22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40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 5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64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01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15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254.1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01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15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25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39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39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39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7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7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 7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0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 7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0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00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73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73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3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5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5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27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5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5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27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5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5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27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1.3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17-11-19T15:50:00Z</cp:lastPrinted>
  <dcterms:modified xsi:type="dcterms:W3CDTF">2018-12-20T12:20:00Z</dcterms:modified>
  <cp:revision>9</cp:revision>
  <dc:subject/>
  <dc:title/>
</cp:coreProperties>
</file>